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33851793"/>
            <w:bookmarkStart w:id="1" w:name="__Fieldmark__0_293385179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33851793"/>
            <w:bookmarkStart w:id="3" w:name="__Fieldmark__1_293385179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33851793"/>
            <w:bookmarkStart w:id="5" w:name="__Fieldmark__2_293385179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33851793"/>
            <w:bookmarkStart w:id="7" w:name="__Fieldmark__3_293385179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33851793"/>
            <w:bookmarkStart w:id="10" w:name="__Fieldmark__4_293385179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33851793"/>
            <w:bookmarkStart w:id="12" w:name="__Fieldmark__5_293385179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33851793"/>
            <w:bookmarkStart w:id="15" w:name="__Fieldmark__6_293385179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33851793"/>
            <w:bookmarkStart w:id="17" w:name="__Fieldmark__7_293385179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33851793"/>
            <w:bookmarkStart w:id="20" w:name="__Fieldmark__8_293385179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33851793"/>
            <w:bookmarkStart w:id="22" w:name="__Fieldmark__9_293385179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33851793"/>
            <w:bookmarkStart w:id="25" w:name="__Fieldmark__10_293385179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33851793"/>
            <w:bookmarkStart w:id="27" w:name="__Fieldmark__11_293385179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33851793"/>
            <w:bookmarkStart w:id="30" w:name="__Fieldmark__12_293385179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33851793"/>
            <w:bookmarkStart w:id="32" w:name="__Fieldmark__13_293385179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33851793"/>
            <w:bookmarkStart w:id="35" w:name="__Fieldmark__14_293385179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33851793"/>
            <w:bookmarkStart w:id="37" w:name="__Fieldmark__15_293385179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33851793"/>
            <w:bookmarkStart w:id="42" w:name="__Fieldmark__16_293385179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33851793"/>
            <w:bookmarkStart w:id="44" w:name="__Fieldmark__17_293385179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33851793"/>
            <w:bookmarkStart w:id="50" w:name="__Fieldmark__18_293385179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33851793"/>
            <w:bookmarkStart w:id="52" w:name="__Fieldmark__19_293385179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33851793"/>
            <w:bookmarkStart w:id="59" w:name="__Fieldmark__20_293385179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33851793"/>
            <w:bookmarkStart w:id="61" w:name="__Fieldmark__21_293385179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33851793"/>
            <w:bookmarkStart w:id="67" w:name="__Fieldmark__22_293385179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33851793"/>
            <w:bookmarkStart w:id="69" w:name="__Fieldmark__23_293385179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33851793"/>
            <w:bookmarkStart w:id="75" w:name="__Fieldmark__24_293385179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33851793"/>
            <w:bookmarkStart w:id="77" w:name="__Fieldmark__25_293385179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33851793"/>
            <w:bookmarkStart w:id="79" w:name="__Fieldmark__26_293385179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33851793"/>
            <w:bookmarkStart w:id="81" w:name="__Fieldmark__27_293385179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33851793"/>
            <w:bookmarkStart w:id="84" w:name="__Fieldmark__28_293385179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33851793"/>
            <w:bookmarkStart w:id="86" w:name="__Fieldmark__29_293385179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33851793"/>
            <w:bookmarkStart w:id="88" w:name="__Fieldmark__30_293385179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33851793"/>
            <w:bookmarkStart w:id="90" w:name="__Fieldmark__31_293385179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33851793"/>
            <w:bookmarkStart w:id="93" w:name="__Fieldmark__32_293385179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33851793"/>
            <w:bookmarkStart w:id="95" w:name="__Fieldmark__33_293385179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33851793"/>
            <w:bookmarkStart w:id="97" w:name="__Fieldmark__34_293385179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33851793"/>
            <w:bookmarkStart w:id="99" w:name="__Fieldmark__35_293385179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33851793"/>
            <w:bookmarkStart w:id="101" w:name="__Fieldmark__36_293385179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33851793"/>
            <w:bookmarkStart w:id="103" w:name="__Fieldmark__37_293385179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33851793"/>
            <w:bookmarkStart w:id="105" w:name="__Fieldmark__38_293385179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33851793"/>
            <w:bookmarkStart w:id="107" w:name="__Fieldmark__39_293385179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33851793"/>
            <w:bookmarkStart w:id="109" w:name="__Fieldmark__40_293385179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33851793"/>
            <w:bookmarkStart w:id="111" w:name="__Fieldmark__41_293385179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33851793"/>
            <w:bookmarkStart w:id="113" w:name="__Fieldmark__42_293385179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33851793"/>
            <w:bookmarkStart w:id="115" w:name="__Fieldmark__43_293385179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33851793"/>
            <w:bookmarkStart w:id="117" w:name="__Fieldmark__44_293385179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33851793"/>
            <w:bookmarkStart w:id="119" w:name="__Fieldmark__45_293385179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33851793"/>
            <w:bookmarkStart w:id="121" w:name="__Fieldmark__46_293385179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33851793"/>
            <w:bookmarkStart w:id="123" w:name="__Fieldmark__47_293385179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33851793"/>
            <w:bookmarkStart w:id="125" w:name="__Fieldmark__48_293385179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33851793"/>
            <w:bookmarkStart w:id="127" w:name="__Fieldmark__49_293385179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33851793"/>
            <w:bookmarkStart w:id="129" w:name="__Fieldmark__50_293385179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33851793"/>
            <w:bookmarkStart w:id="131" w:name="__Fieldmark__51_293385179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33851793"/>
            <w:bookmarkStart w:id="134" w:name="__Fieldmark__52_293385179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33851793"/>
            <w:bookmarkStart w:id="136" w:name="__Fieldmark__53_293385179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33851793"/>
            <w:bookmarkStart w:id="138" w:name="__Fieldmark__54_293385179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33851793"/>
            <w:bookmarkStart w:id="140" w:name="__Fieldmark__55_293385179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33851793"/>
            <w:bookmarkStart w:id="142" w:name="__Fieldmark__56_293385179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33851793"/>
            <w:bookmarkStart w:id="144" w:name="__Fieldmark__57_293385179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33851793"/>
            <w:bookmarkStart w:id="146" w:name="__Fieldmark__58_293385179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33851793"/>
            <w:bookmarkStart w:id="148" w:name="__Fieldmark__59_293385179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33851793"/>
            <w:bookmarkStart w:id="150" w:name="__Fieldmark__60_293385179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33851793"/>
            <w:bookmarkStart w:id="152" w:name="__Fieldmark__61_293385179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33851793"/>
            <w:bookmarkStart w:id="154" w:name="__Fieldmark__62_293385179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33851793"/>
            <w:bookmarkStart w:id="156" w:name="__Fieldmark__63_293385179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